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The Respiratory System – </w:t>
      </w:r>
      <w:r>
        <w:rPr>
          <w:sz w:val="28"/>
          <w:szCs w:val="28"/>
          <w:u w:val="single"/>
        </w:rPr>
        <w:t>Year 7-8 Science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our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Learning object: </w:t>
      </w:r>
      <w:hyperlink r:id="rId2">
        <w:r>
          <w:rPr>
            <w:rStyle w:val="InternetLink"/>
            <w:i/>
          </w:rPr>
          <w:t>Human Body #1</w:t>
        </w:r>
      </w:hyperlink>
    </w:p>
    <w:p>
      <w:pPr>
        <w:pStyle w:val="Normal"/>
        <w:rPr/>
      </w:pPr>
      <w:r>
        <w:rPr/>
        <w:t xml:space="preserve">Attached work sheets; </w:t>
      </w:r>
    </w:p>
    <w:p>
      <w:pPr>
        <w:pStyle w:val="Normal"/>
        <w:numPr>
          <w:ilvl w:val="0"/>
          <w:numId w:val="2"/>
        </w:numPr>
        <w:rPr/>
      </w:pPr>
      <w:r>
        <w:rPr/>
        <w:t>Glossary</w:t>
      </w:r>
    </w:p>
    <w:p>
      <w:pPr>
        <w:pStyle w:val="Normal"/>
        <w:numPr>
          <w:ilvl w:val="0"/>
          <w:numId w:val="2"/>
        </w:numPr>
        <w:rPr/>
      </w:pPr>
      <w:r>
        <w:rPr/>
        <w:t>Respiratory system diagram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ntroduction (prior learning activit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Brainstorm the following questions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espiratory system?</w:t>
      </w:r>
    </w:p>
    <w:p>
      <w:pPr>
        <w:pStyle w:val="Normal"/>
        <w:numPr>
          <w:ilvl w:val="0"/>
          <w:numId w:val="1"/>
        </w:numPr>
        <w:rPr/>
      </w:pPr>
      <w:r>
        <w:rPr/>
        <w:t>Does it just involve the lungs?</w:t>
      </w:r>
    </w:p>
    <w:p>
      <w:pPr>
        <w:pStyle w:val="Normal"/>
        <w:numPr>
          <w:ilvl w:val="0"/>
          <w:numId w:val="1"/>
        </w:numPr>
        <w:rPr/>
      </w:pPr>
      <w:r>
        <w:rPr/>
        <w:t>What is one other system that is strongly linked to the respiratory system?</w:t>
      </w:r>
    </w:p>
    <w:p>
      <w:pPr>
        <w:pStyle w:val="Normal"/>
        <w:numPr>
          <w:ilvl w:val="0"/>
          <w:numId w:val="1"/>
        </w:numPr>
        <w:rPr/>
      </w:pPr>
      <w:r>
        <w:rPr/>
        <w:t>Why is this other system important in relation to the respiratory syste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and out glossary list; attached below – to be completed whilst viewing learning obje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sk student if they know the meanings of any of the terms, or if any are familiar – fill in correct meanin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y (using learning objec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 xml:space="preserve">Open the </w:t>
      </w:r>
      <w:r>
        <w:rPr>
          <w:i/>
        </w:rPr>
        <w:t xml:space="preserve">Human Body #1 </w:t>
      </w:r>
      <w:r>
        <w:rPr/>
        <w:t>learning object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llow students 10 minutes to navigate and investigate the learning object</w:t>
      </w:r>
    </w:p>
    <w:p>
      <w:pPr>
        <w:pStyle w:val="Normal"/>
        <w:numPr>
          <w:ilvl w:val="1"/>
          <w:numId w:val="3"/>
        </w:numPr>
        <w:rPr/>
      </w:pPr>
      <w:r>
        <w:rPr/>
        <w:t>Show how the terms from the glossary can be clicked within the text to give an explanation – may be helpful for completing glo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Have students view the animation showing the process of respiration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Write a description for the process starting from the initial inhalation, and finishing with the exhal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When you inhale………, your chest………………………. and your diaphragm……………….</w:t>
      </w:r>
    </w:p>
    <w:p>
      <w:pPr>
        <w:pStyle w:val="Normal"/>
        <w:rPr/>
      </w:pPr>
      <w:r>
        <w:rPr/>
        <w:t>i.e. When you exhale…………., your chest…………………… and your diaphragm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Why do we need to inhale and exhale? What are we actually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inhale to take in oxygen – required by cells, and exhale to remove carbon dioxide – waste produced by cel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iscuss the link between the respiratory system and the circulatory system – will they operate effectively al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the oxygen, which is picked up in the lungs, transported around the body? Etc.</w:t>
      </w:r>
    </w:p>
    <w:p>
      <w:pPr>
        <w:pStyle w:val="Normal"/>
        <w:rPr/>
      </w:pPr>
      <w:r>
        <w:rPr/>
        <w:t>Link back to multicellular organisms – need systems to provide cell requirements; difference between uni and multicellular organis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Use the learning object to label the diagram of the respiratory system on the provided scaffold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 diagram provided is slightly different from the one in the learning object – the differences are minimal and should not confuse students, but strengthen their understanding of the structure of the respiratory system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Complete the glossary of key terms – using the in text links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sk students to write the definitions in their own words using the links within the text as a guid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rapping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Revisit the questions asked abov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the respiratory system?</w:t>
      </w:r>
    </w:p>
    <w:p>
      <w:pPr>
        <w:pStyle w:val="Normal"/>
        <w:numPr>
          <w:ilvl w:val="0"/>
          <w:numId w:val="4"/>
        </w:numPr>
        <w:rPr/>
      </w:pPr>
      <w:r>
        <w:rPr/>
        <w:t>Does it just involve the lungs?</w:t>
      </w:r>
    </w:p>
    <w:p>
      <w:pPr>
        <w:pStyle w:val="Normal"/>
        <w:numPr>
          <w:ilvl w:val="0"/>
          <w:numId w:val="4"/>
        </w:numPr>
        <w:rPr/>
      </w:pPr>
      <w:r>
        <w:rPr/>
        <w:t>What is one other system that is strongly linked to the respiratory system?</w:t>
      </w:r>
    </w:p>
    <w:p>
      <w:pPr>
        <w:pStyle w:val="Normal"/>
        <w:numPr>
          <w:ilvl w:val="0"/>
          <w:numId w:val="4"/>
        </w:numPr>
        <w:rPr/>
      </w:pPr>
      <w:r>
        <w:rPr/>
        <w:t>Why is this other system important in relation to the respiratory syste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What was learned out of today’s activ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Describe, in one sentence, the main purpose of the respiratory system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i.e. to provide the body with oxygen and remove carbon dioxi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xt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Use the same learning object to examine the circulatory syst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ssary of Terms #1 – To be completed whilst viewing object;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8317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rm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aning/Description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veoli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eath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eathe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onchi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onchioles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rbon dioxide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ells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oke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aphragm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ilojoules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ungs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ssary of Terms #2 – To be completed whilst viewing object;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299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rm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aning/Description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cus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scles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utrients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esophagus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xygen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harynx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edict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mach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rvive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achea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ater vapour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The Respiratory System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  <w:tab/>
        <w:t>Label the diagram of the respiratory system below, using the information from the learning object as your data source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/>
        <w:drawing>
          <wp:inline distT="0" distB="0" distL="0" distR="0">
            <wp:extent cx="4200525" cy="499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The Respiratory System - Answers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  <w:tab/>
        <w:t>Label the diagram of the respiratory system below, using the information from the learning object as your data source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/>
        <w:drawing>
          <wp:inline distT="0" distB="0" distL="0" distR="0">
            <wp:extent cx="4200525" cy="499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1288415</wp:posOffset>
                </wp:positionV>
                <wp:extent cx="694690" cy="46609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01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ro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831215</wp:posOffset>
                </wp:positionV>
                <wp:extent cx="694690" cy="2374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65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3117215</wp:posOffset>
                </wp:positionV>
                <wp:extent cx="6946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onch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245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onc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1745615</wp:posOffset>
                </wp:positionV>
                <wp:extent cx="6946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ice 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3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ice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174115</wp:posOffset>
                </wp:positionV>
                <wp:extent cx="6946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92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3460115</wp:posOffset>
                </wp:positionV>
                <wp:extent cx="694690" cy="466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272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6155</wp:posOffset>
                </wp:positionH>
                <wp:positionV relativeFrom="paragraph">
                  <wp:posOffset>2202815</wp:posOffset>
                </wp:positionV>
                <wp:extent cx="103759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dpipe or Trach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73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indpipe or Trach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4488815</wp:posOffset>
                </wp:positionV>
                <wp:extent cx="9232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phrag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5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phra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O01.sw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5:28:00Z</dcterms:created>
  <dc:creator>DEET</dc:creator>
  <dc:description/>
  <cp:keywords/>
  <dc:language>en-US</dc:language>
  <cp:lastModifiedBy>DEET</cp:lastModifiedBy>
  <dcterms:modified xsi:type="dcterms:W3CDTF">2007-10-03T07:54:00Z</dcterms:modified>
  <cp:revision>15</cp:revision>
  <dc:subject/>
  <dc:title>The Respiratory System</dc:title>
</cp:coreProperties>
</file>